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1.3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в соответствии со спецификациями (Приложения №№ 1.1-1.3 к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3 510 374,87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ях (Приложения №№ 1.1, 1.2, 1.3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7» мая 2015 г. в 14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я 2015 г.  в 18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я 2015 г.  в 18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4»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ма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банковски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setonline.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5-07T09:29:00Z</cp:lastPrinted>
  <dcterms:modified xsi:type="dcterms:W3CDTF">2015-05-07T04:29:00Z</dcterms:modified>
  <cp:revision>88</cp:revision>
  <dc:subject/>
  <dc:title>УТВЕРЖДАЮ</dc:title>
</cp:coreProperties>
</file>